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The problems of the homeless were so desperate that he felt a need to help _________ them.</w:t>
      </w:r>
    </w:p>
    <w:p>
      <w:pPr>
        <w:pStyle w:val="Normal"/>
        <w:rPr/>
      </w:pPr>
      <w:r>
        <w:rPr/>
        <w:t xml:space="preserve">A. increase </w:t>
        <w:tab/>
        <w:t>B. ameliorate</w:t>
        <w:tab/>
        <w:tab/>
        <w:t>C. Authenticate</w:t>
        <w:tab/>
        <w:t>D. Collaborate</w:t>
        <w:tab/>
        <w:tab/>
        <w:t>E. Just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 people are often taken in by ___________ salespeople.</w:t>
      </w:r>
    </w:p>
    <w:p>
      <w:pPr>
        <w:pStyle w:val="Normal"/>
        <w:rPr/>
      </w:pPr>
      <w:r>
        <w:rPr/>
        <w:t>A. Suave...futile</w:t>
      </w:r>
    </w:p>
    <w:p>
      <w:pPr>
        <w:pStyle w:val="Normal"/>
        <w:rPr/>
      </w:pPr>
      <w:r>
        <w:rPr/>
        <w:t>B. Benevolent...inept</w:t>
      </w:r>
    </w:p>
    <w:p>
      <w:pPr>
        <w:pStyle w:val="Normal"/>
        <w:rPr/>
      </w:pPr>
      <w:r>
        <w:rPr/>
        <w:t>C. Gullible...larcenous</w:t>
      </w:r>
    </w:p>
    <w:p>
      <w:pPr>
        <w:pStyle w:val="Normal"/>
        <w:rPr/>
      </w:pPr>
      <w:r>
        <w:rPr/>
        <w:t>D. Erratic...passive</w:t>
      </w:r>
    </w:p>
    <w:p>
      <w:pPr>
        <w:pStyle w:val="Normal"/>
        <w:rPr/>
      </w:pPr>
      <w:r>
        <w:rPr/>
        <w:t>E. Pious...obst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speaker ________ the work of environmentalists as ineffective.</w:t>
      </w:r>
    </w:p>
    <w:p>
      <w:pPr>
        <w:pStyle w:val="Normal"/>
        <w:rPr/>
      </w:pPr>
      <w:r>
        <w:rPr/>
        <w:t>A. Dissented</w:t>
        <w:tab/>
        <w:tab/>
        <w:t>B. Savored</w:t>
        <w:tab/>
        <w:tab/>
        <w:t>C. Disparaged</w:t>
        <w:tab/>
        <w:tab/>
        <w:t>D. Conceded</w:t>
        <w:tab/>
        <w:t xml:space="preserve">   E. Tant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er exceptionally well-written first novel was happily reviewed by the critics with ___________.</w:t>
      </w:r>
    </w:p>
    <w:p>
      <w:pPr>
        <w:pStyle w:val="Normal"/>
        <w:rPr/>
      </w:pPr>
      <w:r>
        <w:rPr/>
        <w:t>A. Ennui</w:t>
        <w:tab/>
        <w:t>B. Pessimism</w:t>
        <w:tab/>
        <w:tab/>
        <w:t>C. Remorse</w:t>
        <w:tab/>
        <w:t xml:space="preserve">    D. Acclaim</w:t>
        <w:tab/>
        <w:t xml:space="preserve">       E. Chag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principal's plan to gain students' and parents' cooperation by forming small work groups has</w:t>
      </w:r>
    </w:p>
    <w:p>
      <w:pPr>
        <w:pStyle w:val="Normal"/>
        <w:rPr/>
      </w:pPr>
      <w:r>
        <w:rPr/>
        <w:t>worked well; it is both creative and ______________.</w:t>
      </w:r>
    </w:p>
    <w:p>
      <w:pPr>
        <w:pStyle w:val="Normal"/>
        <w:rPr/>
      </w:pPr>
      <w:r>
        <w:rPr/>
        <w:t>A. Sagacious</w:t>
        <w:tab/>
        <w:tab/>
        <w:t>B. Ignoble</w:t>
        <w:tab/>
        <w:tab/>
        <w:t>C. Dissonant</w:t>
        <w:tab/>
        <w:t xml:space="preserve">    D. Erroneous</w:t>
        <w:tab/>
        <w:t>E. Convention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46:07Z</dcterms:created>
  <dc:creator/>
  <dc:description/>
  <dc:language>en-US</dc:language>
  <cp:lastModifiedBy/>
  <cp:revision>0</cp:revision>
  <dc:subject/>
  <dc:title/>
</cp:coreProperties>
</file>